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812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eastAsia="ru-RU"/>
              </w:rPr>
              <w:object w:dxaOrig="2115" w:dyaOrig="29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pt;height:47.2pt" filled="f" o:ole="">
                  <v:imagedata r:id="rId3" o:title=""/>
                </v:shape>
                <o:OLEObject Type="Embed" ProgID="" ShapeID="ole_rId2" DrawAspect="Content" ObjectID="_1406810279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национальной и регион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  <w:t>П Р И К А 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 сентября 2020 года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 Петрозавод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Style20"/>
              <w:shd w:fill="FFFFFF" w:val="clear"/>
              <w:spacing w:lineRule="auto" w:line="240"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 внесении изменений в приказ Министерства национальной и региональной политики Республики Карелия от 5 февраля 2019 года № 30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еспублики Карелия от 6 мая 2020 года № 190-П «Об утверждении методики распределения иных межбюджетных трансфертов из бюджета Республики Карелия местным бюджетам на поддержку развития территориального общественного самоуправления и правил их предоставления»</w:t>
      </w:r>
    </w:p>
    <w:p>
      <w:pPr>
        <w:pStyle w:val="ConsPlusNormal1"/>
        <w:widowControl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40"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Style20"/>
        <w:shd w:fill="FFFFFF" w:val="clear"/>
        <w:spacing w:lineRule="auto" w:line="240"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Министерства национальной и региональной политики Республики Карелия от 5 февраля 2019 года № 30 «О реализации постановления Правительства Республики Карелия от 18 января 2018 года № 9-П «Об утверждении Порядка предоставления иных межбюджетных трансфертов из бюджета Республики Карелия бюджетам муниципальных образований в Республике Карелия на поддержку развития территориального общественного самоуправления» (далее – приказ № 30) следующие изменения: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8"/>
          <w:szCs w:val="28"/>
        </w:rPr>
        <w:t>1) заголовок приказа № 30 изложить в следующей редакции:</w:t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реализации постановления Правительства Республики Карелия от 6 мая 2020 года № 190-П «Об утверждении методики распределения иных межбюджетных трансфертов из бюджета Республики Карелия местным бюджетам на поддержку развития территориального общественного самоуправления и правил их предоставления»;</w:t>
      </w:r>
    </w:p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амбулу приказа № 3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ми 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етодики распределения иных межбюджетных трансфертов из бюджета Республики Карелия местным бюджетам на поддержку развития территориального общественного самоуправления и правил их предоставления, утвержденной постановлением Правительства Республики Карелия от 6 мая 2020 года № 190-П «Об утверждении методики распределения иных межбюджетных трансфертов из бюджета Республики Карелия местным бюджетам на поддержку развития территориального общественного самоуправления и правил их предоставления»,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Внести в Положение о конкурсе «Лучшее территориальное общественное самоуправление», утвержденное приказом № 30,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ункт 2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3. </w:t>
      </w:r>
      <w:r>
        <w:rPr>
          <w:rFonts w:cs="Times New Roman" w:ascii="Times New Roman" w:hAnsi="Times New Roman"/>
          <w:sz w:val="28"/>
          <w:szCs w:val="28"/>
        </w:rPr>
        <w:t>Победители Конкурса «Лучшее ТОС» награждаются дипломами и денежной премией в следующем размер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место – 13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торое место </w:t>
        <w:softHyphen/>
        <w:t>– 1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третье место – 9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четвертое место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7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ятое место – 6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шестое место </w:t>
        <w:softHyphen/>
        <w:t>– 5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ункт 2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6. </w:t>
      </w:r>
      <w:r>
        <w:rPr>
          <w:rFonts w:cs="Times New Roman" w:ascii="Times New Roman" w:hAnsi="Times New Roman"/>
          <w:sz w:val="28"/>
          <w:szCs w:val="28"/>
        </w:rPr>
        <w:t>Награждение победителей и участников Конкурса «Лучшее ТОС» проводится не позднее 1 декабря года проведения Конкурса «Лучшее ТОС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С.В. Киселе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pacing w:val="40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Абзац списка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40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sindoccountinformation">
    <w:name w:val="pagesindoccount informatio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60" w:after="0"/>
      <w:ind w:right="-1" w:hanging="0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26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420" w:after="0"/>
      <w:ind w:right="400" w:firstLine="84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113" w:right="113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24" w:before="0" w:after="36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2151417F2E7EA82F3A973935FB4E8C1C60A5290379B7535142CBF17060777F882A570F6EC05F99F89CCAF072057207556092BDF4ED280E62AFE228EuFB6H" TargetMode="External"/><Relationship Id="rId5" Type="http://schemas.openxmlformats.org/officeDocument/2006/relationships/hyperlink" Target="consultantplus://offline/ref=12151417F2E7EA82F3A973935FB4E8C1C60A5290379B7535142CBF17060777F882A570F6EC05F99F89CCAF072157207556092BDF4ED280E62AFE228EuFB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09:00Z</dcterms:created>
  <dc:creator>A-20 OOO</dc:creator>
  <dc:description/>
  <cp:keywords/>
  <dc:language>en-US</dc:language>
  <cp:lastModifiedBy>Дмитрий</cp:lastModifiedBy>
  <cp:lastPrinted>2020-09-02T12:18:00Z</cp:lastPrinted>
  <dcterms:modified xsi:type="dcterms:W3CDTF">2020-09-02T14:09:00Z</dcterms:modified>
  <cp:revision>2</cp:revision>
  <dc:subject/>
  <dc:title/>
</cp:coreProperties>
</file>