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812"/>
        <w:gridCol w:w="1843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eastAsia="ru-RU"/>
              </w:rPr>
              <w:object w:dxaOrig="2115" w:dyaOrig="29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pt;height:47.2pt" filled="f" o:ole="">
                  <v:imagedata r:id="rId3" o:title=""/>
                </v:shape>
                <o:OLEObject Type="Embed" ProgID="" ShapeID="ole_rId2" DrawAspect="Content" ObjectID="_1704281880" r:id="rId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спублика Каре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ru-RU"/>
              </w:rPr>
              <w:t>национальной и региональ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0"/>
                <w:sz w:val="28"/>
                <w:szCs w:val="28"/>
                <w:lang w:eastAsia="ru-RU"/>
              </w:rPr>
              <w:t>П Р И К А 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 сентября 2020 года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 Петрозавод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Style20"/>
              <w:shd w:fill="FFFFFF" w:val="clear"/>
              <w:spacing w:lineRule="auto" w:line="240" w:before="0" w:after="0"/>
              <w:rPr>
                <w:rFonts w:eastAsia="Times New Roman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 внесении изменений в приказ Министерства национальной и региональной политики Республики Карелия от 5 февраля 2019 года № 30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lineRule="auto" w:line="240"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Style20"/>
        <w:shd w:fill="FFFFFF" w:val="clear"/>
        <w:spacing w:lineRule="auto" w:line="240"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8"/>
          <w:szCs w:val="28"/>
        </w:rPr>
        <w:t>Внести в Положение о конкурсе «Лучшее территориальное общественное самоуправление», утвержденное приказом Министерства национальной и региональной политики Республики Карелия от 5 февраля 2019 года № 30 «О реализации постановления Правительства Республики Карелия от 6 мая 2020 года № 190-П «Об утверждении методики распределения иных межбюджетных трансфертов из бюджета Республики Карелия местным бюджетам на поддержку развития территориального общественного самоуправления и правил их предоставления», изменение, изложив пункт 23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23. </w:t>
      </w:r>
      <w:r>
        <w:rPr>
          <w:rFonts w:cs="Times New Roman" w:ascii="Times New Roman" w:hAnsi="Times New Roman"/>
          <w:sz w:val="28"/>
          <w:szCs w:val="28"/>
        </w:rPr>
        <w:t>Победители Конкурса «Лучшее ТОС» награждаются дипломами и денежной премией в следующем размер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место – 10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второе место </w:t>
        <w:softHyphen/>
        <w:t>– 9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третье место – 8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четвертое место – 6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ятое место – 5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шестое место </w:t>
        <w:softHyphen/>
        <w:t>– 5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С.В. Кисел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9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pacing w:val="40"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Абзац списка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40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sindoccountinformation">
    <w:name w:val="pagesindoccount informatio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60" w:after="0"/>
      <w:ind w:right="-1" w:hanging="0"/>
      <w:jc w:val="righ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26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40" w:before="420" w:after="0"/>
      <w:ind w:right="400" w:firstLine="84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Цитата"/>
    <w:basedOn w:val="Normal"/>
    <w:qFormat/>
    <w:pPr>
      <w:spacing w:lineRule="auto" w:line="240" w:before="0" w:after="0"/>
      <w:ind w:left="113" w:right="113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24" w:before="0" w:after="36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47:00Z</dcterms:created>
  <dc:creator>A-20 OOO</dc:creator>
  <dc:description/>
  <cp:keywords/>
  <dc:language>en-US</dc:language>
  <cp:lastModifiedBy>User</cp:lastModifiedBy>
  <cp:lastPrinted>2020-09-28T14:44:00Z</cp:lastPrinted>
  <dcterms:modified xsi:type="dcterms:W3CDTF">2020-09-28T12:00:00Z</dcterms:modified>
  <cp:revision>28</cp:revision>
  <dc:subject/>
  <dc:title/>
</cp:coreProperties>
</file>