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742"/>
        <w:gridCol w:w="1771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object w:dxaOrig="2115" w:dyaOrig="29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25pt;height:47.25pt" filled="f" o:ole="">
                  <v:imagedata r:id="rId3" o:title=""/>
                </v:shape>
                <o:OLEObject Type="Embed" ProgID="" ShapeID="ole_rId2" DrawAspect="Content" ObjectID="_465597682" r:id="rId2"/>
              </w:object>
            </w:r>
          </w:p>
          <w:p>
            <w:pPr>
              <w:pStyle w:val="Normal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еспублика Карелия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МИНИСТЕРСТВО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национальной и региональной политики</w:t>
            </w:r>
          </w:p>
          <w:p>
            <w:pPr>
              <w:pStyle w:val="Normal"/>
              <w:rPr>
                <w:b/>
                <w:b/>
                <w:spacing w:val="20"/>
                <w:kern w:val="2"/>
                <w:sz w:val="28"/>
                <w:szCs w:val="28"/>
              </w:rPr>
            </w:pPr>
            <w:r>
              <w:rPr>
                <w:b/>
                <w:spacing w:val="2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 Р И К А З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 2020</w:t>
        <w:tab/>
        <w:tab/>
        <w:tab/>
        <w:tab/>
        <w:tab/>
        <w:tab/>
        <w:t xml:space="preserve">         № ___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>г.Петрозаводск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пределения объема и услови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и на иные цели из бюджета Республики Карелия государственному автономному учреждению Республики Карелия, 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в отношении которого Министерство национальной и региональной политики Республики Карелия осуществляет функции и полномочия учредителя, на реализацию мероприятия «Развитие национальных языков в Республике Карелия»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</w:tabs>
        <w:ind w:right="4820" w:hanging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</w:tabs>
        <w:ind w:righ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оответствии с абзацем четвертым пункта 1 статьи 78.1 Бюджетного кодекса Российской Федерации, постановлением Правительства Российской Федерации от 22 февраля 2020 года № 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постановлением Правительства Республики Карелия от 24 января 2018 года № 22-П «Об утверждении государственной программы Республики Карелия «Этносоциальное и этнокультурное развитие территорий традиционного проживания коренных народов»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</w:tabs>
        <w:ind w:right="4820" w:hanging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  <w:tab w:val="left" w:pos="9072" w:leader="none"/>
        </w:tabs>
        <w:ind w:righ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  <w:tab w:val="left" w:pos="9072" w:leader="none"/>
        </w:tabs>
        <w:ind w:righ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  <w:lang w:eastAsia="ru-RU"/>
        </w:rPr>
        <w:t xml:space="preserve">Утвердить прилагаемый Порядок </w:t>
      </w:r>
      <w:r>
        <w:rPr>
          <w:sz w:val="28"/>
          <w:szCs w:val="28"/>
        </w:rPr>
        <w:t>определения объема и условий предоставления субсидии на иные цели из бюджета Республики Карелия государственному автономному учреждению Республики Карелия, в отношении которого Министерство национальной и региональной политики Республики Карелия осуществляет функции и полномочия учредителя, на реализацию мероприятия «Развитие национальных языков в Республике Карел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1 января 2021 года.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>С.В. Киселев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циональной и регион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>политики Республики Карел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 2020 года № 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определения объема и условий предоставления субсидии на иные цели из бюджета Республики Карелия государственному автономному учреждению Республики Карелия, в отношении которого Министерство национальной и региональной политики Республики Карелия осуществляет функции и полномочия учредителя, на реализацию мероприятия «Развитие национальных языков в Республике Карелия»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autoSpaceDE w:val="false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стоящий порядок устанавливает правила определения объема и условия предоставления из бюджета Республики Карелия Министерством национальной и региональной политики Республики Карелия (далее – Министерство) государственному автономному учреждению Республики Карелия, в отношении которого Министерство осуществляет функции и полномочия учредителя, субсидии на иные цели в соответствии с абзацем вторым пункта 1 статьи 78.1 Бюджетного кодекса Российской Федерации (далее – субсидия на иные цел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редоставление субсидии на иные цели осуществляет Министерство как орган исполнительной власти Республики Карелия, осуществляющий функции и полномочия главного распорядителя средств бюджета Республики Карелия, до которого как до получателя бюджетных средств, доведены в установленном порядке лимиты бюджетных обязательств по предоставлению субсидии на иные цели на соответствующий финансовый год и на планов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В соответствии с настоящим Порядком субсидия на иные цели предоставляется на осуществление расходов, не включенных в нормативные затраты на оказание государственных услуг (выполнение работ), и могут быть использованы на реализацию мероприятия «Развитие национальных языков в Республике Карел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олучателем субсидии на иные цели является государственное автономное учреждение Республики Карелия «Издательство «Периодика» (далее – учреждение).</w:t>
      </w:r>
      <w:r>
        <w:br w:type="page"/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словия и порядок предоставления субсидии на иные цели</w:t>
      </w:r>
    </w:p>
    <w:p>
      <w:pPr>
        <w:pStyle w:val="Normal"/>
        <w:ind w:left="720" w:hanging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убсидия на иные цели предоставляется учреждению в пределах бюджетных ассигнований, предусмотренных в законе Республики Карелия о бюджете Республики Карелия на очередной финансовый год и на плановый период, и лимитов бюджетных обязательств, утвержденных в установленном порядке главному распорядителю средств бюджета Республики Карелия для перечисления учреждению, находящемуся в его ве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редоставление субсидии на иные цели осуществляется на основании соглашения о предоставлении субсидии на иные цели, заключаемого Министерством – органом исполнительной власти Республики Карелия, уполномоченным в сфере реализации государственной национальной политики, и учреждением (далее – Соглашение) в соответствии с типовой формой, установленной Министерством финансов Республики Кар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олучателем субсидии на иные цели является учреждение, реализующее услуги в сфере книгоиздания, соответствующее следующим критер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эффективное использование средств субсидии на иные цели из бюджета Республики Карелия на подготовку и издание литературы на карельском, вепсском, финском и русском язы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иным критериям, установленным нормативными правовыми актами Министерства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ассмотрения вопроса о предоставлении субсидии на иные цели и определения ее размера учреждение направляет в Министерство заявку, содержащую обоснование необходимости осуществления соответствующих расходов, расчет и финансово-экономическое обоснование размера субсидии на иные цели в соответствии с П</w:t>
      </w:r>
      <w:r>
        <w:rPr>
          <w:rFonts w:cs="Times New Roman" w:ascii="Times New Roman" w:hAnsi="Times New Roman"/>
          <w:sz w:val="28"/>
          <w:szCs w:val="28"/>
        </w:rPr>
        <w:t>еречнем рукописей произведений, подлежащих изданию в 2021 году за счет средств бюджета Республики Карелия, и актом передачи рукописей произве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Указанные в пункте 8 настоящего Порядка документы направляются учреждением в Министерство для принятия решения о предоставлении субсидии на иные цели при возникновении необходимости на цели, указанные в пункте 3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егистрация документов осуществляется с использованием подсистемы «ДЕЛО-Web» единой системы электронного документооборота и делопроизводства. При поступлении документа в Министерство в установленные часы рабочего времени, документ регистрируется в день поступления. В ином случае – регистрируется следующим рабочим дн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Министерство рассматривает предложения, документы и иную информацию, направленную государственным учреждением, в течение 10-ти рабочих дней со дня их регистрации и уведомляет учреждение о принятом решении (при необходим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снованиями для отказа учреждению в предоставлении субсидии на иные цели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1) непредставление (или представление не в полном объеме) учреждением документов, указанных в пункте 8 настоящего Порядка;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2) недостоверность информации, содержащейся в документах, представленных учреждением, а также несоответствие представленных учреждением документов требованиям, определенным настоящим Поряд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бъем субсидии на иные цели определяется Министерством в пределах бюджетных ассигнований и лимитов бюджетных обязательств, предусмотренных ему законом Республики Карелия о бюджете Республики Карелия на очередной финансовый год и на планов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асчет (обоснование) объема субсидии на иные цели формируется учреждением с учетом требований, установленных нормативными правовыми актами, техническими регламентами, положениями стандартов, сводами правил, порядками и правоустанавливающими документами, в зависимости от цели выделения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азмер субсидии на иные цели определяется по формуле: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Vсуб = ∑Рк + ∑Ро, где: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Vсуб – объем субсидии на иные цел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Рк – расходы на подготовку и издание книг, отобранных по итогам конкурсного отбора рукописей произведений, рекомендуемых к изданию за счет средств бюджета Республики Карелия в 2021 году (приказ Министерства от 8 июня 2020 года № 129, акт передачи рукописей произведений)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Ро – расходы на подготовку и издание книг, приуроченных к празднованию памятных дат в Республике Карелия (п.14 Плана мероприятий по проведению в 2021 году в Республике Карелия Года карельских рун, утвержденного распоряжением Правительства Республики Карелия от 23 декабря 2020 года № 966р-П)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бщий объем субсидии на иные цели предоставляется исходя из расчетной потребности на указанные цели на очередной год, представленной в Министерство учрежд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ребованием, которому должно соответствовать учреждение на 1-е число месяца, предшествующего месяцу, в котором планируется заключение Соглашения либо принятие решения о предоставлении субсидии на иные цели, является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 бюджетной системы Российской Федерации, из которого планируется предоставление субсидии на иные цели в соответствии с правовым актом,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Республики Кар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несение изменений в Соглашение осуществляется путем заключения дополнительных соглашений в пределах лимитов бюджетных обязательств на предоставление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случае выявления в течение финансового года дополнительной потребности средств субсидии на иные цели, учреждение обращается в Министерство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с предложением об изменении объема предоставляемой субсидии на иные цели, прилагая документы, указанные в пункте 8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инистерство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рассматривает вопрос об изменении размера предоставляемой субсидии на иные цели в случаях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) изменения лимитов бюджетных обязательств на предоставление субсидии на иные цели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2) выявления дополнительной потребности учреждения в финансировании иных целей при наличии соответствующих лимитов бюджетных обязательств на предоставление субсидии на иные цели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) выявления невозможности осуществления расходов на предусмотренные цели в полном объ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срочное расторжение Соглашения в одностороннем порядке по требованию Министерства допускается в следующих случаях: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при реорганизации или ликвидации учрежде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в случае нарушения учреждением целей и условий предоставления субсидии на иные цели, установленных соглашением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срочное расторжение соглашения в одностороннем порядке по требованию учреждения не предусмотр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еречисление субсидии на иные цели осуществляется на счета, открытые территориальным органом Федерального казначейства для учета операций с указанными средствами, поступающими учреждению, с отражением операций на </w:t>
      </w:r>
      <w:r>
        <w:rPr>
          <w:rFonts w:eastAsia="Times New Roman"/>
          <w:sz w:val="28"/>
          <w:szCs w:val="28"/>
          <w:lang w:eastAsia="ru-RU"/>
        </w:rPr>
        <w:t>лицевых счетах учреждения, открытых в установленном Федеральным казначейством порядке в территориальном органе Федерального казначейства, согласно графику перечисления субсидии на иные цели, установленному Соглаш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Результатом предоставления субсидии на иные цели является </w:t>
      </w:r>
      <w:r>
        <w:rPr>
          <w:rFonts w:eastAsia="Times New Roman"/>
          <w:color w:val="000000"/>
          <w:sz w:val="28"/>
          <w:szCs w:val="28"/>
          <w:lang w:eastAsia="ru-RU"/>
        </w:rPr>
        <w:t>издание не менее 7 наименований книг в 2021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ценка эффективности предоставления субсидии на иные цели осуществляется Министерством – органом исполнительной власти Республики Карелия, уполномоченным в сфере реализации государственной национальной политики, путем сравнения плановых (прогнозируемых) и фактических значений результатов предоставления субсидии на иные цели, которые устанавливаются в Соглашен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еречисление средств субсидии на иные цели учреждению осуществляется в сроки, установленные Соглашение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Требования к отчетно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реждение в установленные Соглашением сроки представляет в Министерство отчет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 осуществлении расходов, источником финансового обеспечения которых является субсидия на иные цели (в рамках реализации субсидий на иные цели, указанных в пункте 3 настоящего Порядка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о достижении результатов предоставления субсидии на иные цели и показателей, необходимых для достижения результатов предоставления субсидии на иные цели (в рамках реализации субсидий на иные цели, указанных в пункте 3 настоящего Поряд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инистерство вправе осуществлять камеральную проверку документов за отчётный год по реализации мероприятий, финансируемых в рамках субсидии на иные цели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лан проверок целевого использования средств субсидии на иные цели утверждается приказом Министе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инистерство вправе устанавливать в Соглашении дополнительные формы представления отчетности в рамках реализации субсидий на иные цели, указанных в пункте 3 настоящего Порядка, и сроки их предста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Требования об осуществлении контроля за соблюдение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условий, целей и порядка предоставления субсидии на иные цел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и ответственность за их нарушени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инистерство и органы контроля осуществляют контрольные мероприятия соблюдения учреждением условий, целей и порядка предоставления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е использованные в текущем финансовом году остатки субсидии на иные цели подлежат перечислению в бюджет Республики Карелия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казанные остатки средств могут использоваться учреждением в очередном финансовом году при наличии потребности в направлении их на те же цели в соответствии с решением Министе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Принятие решения о наличии потребности в направлении не использованных в текущем финансовом году остатков средств субсидии на иные цели на достижение целей, установленных при предоставлении субсидии на иные цели, осуществляется в следующем порядк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инистерство принимает в установленном бюджетным законодательством Российской Федерации порядке решение о наличии или отсутствии потребности в направлении в текущем финансовом году остатка субсидии на иные цели, не использованного в предшествующем финансовом году, а также в использовании средств, поступивших в предшествующем финансовом году от возврата дебиторской задолженности прошлых лет, возникшей от использования субсидии на иные цели на цель, указанную в пункте 3 настоящего Порядка, не позднее 10-ти рабочих дней после получения от учреждения документов, обосновывающих потребность в направлении остатка субсидии на иные цели на цель, указанную в пункте 3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чреждение в соответствии с законодательством Российской Федерации и Республики Карелия несет ответственность за достоверность и своевременное представление в Министерство расчета и сведений, предусмотренных настоящим Порядком, а также за нецелевое использование денеж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убсидия на иные цели подлежит возврату в бюджет Республики Карелия в случае нарушения условий, целей и порядка, установленных при ее предоставлении настоящим Порядком, в том числе выявления фактов предоставления учреждением недостоверных сведений, нецелевого использования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ешение об использовании в текущем финансовом году поступлений от возврата ранее произведенных учреждением выплат, источником финансового обеспечения которых являются субсидии, для достижения целей, установленных при предоставлении субсидии на иные цели, принимается Министерством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ля принятия Министерством решения об использовании в текущем финансовом году поступлений от возврата ранее произведенных учреждением выплат, источником финансового обеспечения которых являются субсидии, учреждением в Министерство предоставляется информация о наличии у учреждения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и (или) средства от возврата ранее произведенных учреждением выплат, а также документов (копий документов), подтверждающих наличие и объем указанных обязательств учреждения (за исключением обязательств по выплатам физическим лицам), в течение 3 рабочих дней с момента поступления средств. Министерство принимает решение в течение 15 рабочих дней с момента поступления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случае установления по итогам проверок Министерства, а также органами государственного контроля фактов нарушения целей и условий предоставления субсидии на иные цели, соответствующие средства подлежат возврату в бюджет Республики Карелия: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на основании требования Министерства – в срок, установленный в Соглашен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на основании представления и (или) предписания соответствующего органа государственного финансового контроля – в сроки, установленные в соответствии с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анкционирование оплаты денежных обязательств, источником финансового обеспечения которых являются субсидии на иные цели, в том числе их остатки на начало текущего года, осуществляется в порядке, установленном Министерством финансов Республики Кар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Порядком, учреждение несет ответственность в соответствии с законодательством Российской Федерации и Республики Кар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41:00Z</dcterms:created>
  <dc:creator>Gerasimova</dc:creator>
  <dc:description/>
  <cp:keywords/>
  <dc:language>en-US</dc:language>
  <cp:lastModifiedBy>Gerasimova</cp:lastModifiedBy>
  <dcterms:modified xsi:type="dcterms:W3CDTF">2021-01-12T11:43:00Z</dcterms:modified>
  <cp:revision>1</cp:revision>
  <dc:subject/>
  <dc:title/>
</cp:coreProperties>
</file>