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812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eastAsia="ru-RU"/>
              </w:rPr>
              <w:object w:dxaOrig="2115" w:dyaOrig="29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pt;height:47.2pt" filled="f" o:ole="">
                  <v:imagedata r:id="rId3" o:title=""/>
                </v:shape>
                <o:OLEObject Type="Embed" ProgID="" ShapeID="ole_rId2" DrawAspect="Content" ObjectID="_638161035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национальной и региональ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eastAsia="ru-RU"/>
              </w:rPr>
              <w:t>П Р И К А 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 ноября 2020 года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 Петрозавод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Style20"/>
              <w:shd w:fill="FFFFFF" w:val="clear"/>
              <w:spacing w:lineRule="auto" w:line="240"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 внесении изменений в приказ Министерства национальной и региональной политики Республики Карелия от 16 марта 2020 года № 65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40"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Style20"/>
        <w:shd w:fill="FFFFFF" w:val="clear"/>
        <w:spacing w:lineRule="auto" w:line="240"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оведения конкурсного отбора среди муниципальных образований Республики Карелия на право получения иных межбюджетных трансфертов на поддержку развития практик инициативного бюджетирования в муниципальных образованиях, утвержденный приказом Министерства национальной и региональной политики Республики Карелия от 16 марта 2020 года № 16 «О реализации проекта «Народный бюджет» в Республике Карелия» следующие изменения:</w:t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 слова «городские поселения» заменить словами «городские, сельские поселения»;</w:t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6 исключить слова «не позднее 1 апреля года проведения отбора»;</w:t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7 слова «</w:t>
      </w:r>
      <w:hyperlink r:id="rId4">
        <w:r>
          <w:rPr>
            <w:rStyle w:val="InternetLink"/>
            <w:sz w:val="28"/>
            <w:szCs w:val="28"/>
          </w:rPr>
          <w:t>http://nationalkom.karelia.ru</w:t>
        </w:r>
      </w:hyperlink>
      <w:r>
        <w:rPr>
          <w:sz w:val="28"/>
          <w:szCs w:val="28"/>
        </w:rPr>
        <w:t>» заменить словами «http://nac.gov.karelia.ru»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8"/>
          <w:szCs w:val="28"/>
        </w:rPr>
        <w:t>4) пункт 4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«4) гарантийное письмо муниципального образования о включении в местный бюджет на текущий и (или) очередной финансовый год отдельной строкой средств на реализацию проекта (за исключением межбюджетных трансфертов из других бюджетов бюджетной системы Российской Федерации, имеющих целевое назначение) в размере не менее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0,0 тыс. рублей для муниципальных образований с численностью населения свыше 9 тыс. человек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00,0 тыс. рублей для муниципальных образований с численностью населения свыше 5 тыс. человек до 9 тыс. человек включительно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,0 тыс. рублей для муниципальных образований с численностью населения свыше 2 тыс. человек до 5 тыс. человек включительно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0,0 тыс. рублей для муниципальных образований с численностью населения свыше 900 человек включительно до 2 тыс. человек включительно;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0 слово «календарных» заменить словом «рабочих»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6) в пункте 12.3 слова «не позднее 25 апреля года проведения отбора» заменить словами «в течение 5 рабочих дней после проведения проверки полноты предоставляемых документов, указанной в пункте 12.2 настоящего Порядка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 пункте 16 слова «в срок до 1 мая года проведения отбора» заменить словами «не позднее 10 рабочих дней после поступления заяво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С.В. Киселе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pacing w:val="40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Абзац списка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40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sindoccountinformation">
    <w:name w:val="pagesindoccount informatio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60" w:after="0"/>
      <w:ind w:right="-1" w:hanging="0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26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420" w:after="0"/>
      <w:ind w:right="400" w:firstLine="84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113" w:right="113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324" w:before="0" w:after="36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nationalkom.kareli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47:00Z</dcterms:created>
  <dc:creator>A-20 OOO</dc:creator>
  <dc:description/>
  <cp:keywords/>
  <dc:language>en-US</dc:language>
  <cp:lastModifiedBy>User</cp:lastModifiedBy>
  <cp:lastPrinted>2020-09-02T12:18:00Z</cp:lastPrinted>
  <dcterms:modified xsi:type="dcterms:W3CDTF">2020-11-10T08:53:00Z</dcterms:modified>
  <cp:revision>29</cp:revision>
  <dc:subject/>
  <dc:title/>
</cp:coreProperties>
</file>