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42"/>
        <w:gridCol w:w="177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7.25pt" filled="f" o:ole="">
                  <v:imagedata r:id="rId3" o:title=""/>
                </v:shape>
                <o:OLEObject Type="Embed" ProgID="" ShapeID="ole_rId2" DrawAspect="Content" ObjectID="_225793099" r:id="rId2"/>
              </w:objec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Карелия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ИНИСТЕРСТВ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циональной и региональной политики</w:t>
            </w:r>
          </w:p>
          <w:p>
            <w:pPr>
              <w:pStyle w:val="Normal"/>
              <w:rPr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 Р И К А З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 2020</w:t>
        <w:tab/>
        <w:tab/>
        <w:tab/>
        <w:tab/>
        <w:tab/>
        <w:tab/>
        <w:t xml:space="preserve">     № __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объема и услов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иные цели из бюджета Республики Карелия государственному автономному учреждению Республики Карелия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й по организации деятельности многоцелевого ресурсного центра «Дом дружбы народо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о статьей 78.1 Бюджетного кодекса Российской Федерации, постановлением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й по организации деятельности многоцелевого ресурсного центра «Дом дружбы народов Республики Карел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С.В. Киселе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циональной и регион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Республики Каре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2020 года № 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й по организации деятельности многоцелевого ресурсного центра «Дом дружбы народов Республики Карел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. Общие положения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астоящий порядок устанавливает правила определения объема и условий предоставления из бюджета Республики Карелия Министерством национальной и региональной политики Республики Карелия (далее – Министерство) государственному автономному учреждению Республики Карелия, в отношении которого Министерство осуществляет функции и полномочия учредителя, субсидии на иные цели в соответствии с абзацем вторым пункта 1 статьи 78.1 Бюджетного кодекса Российской Федерации (далее – субсидия на иные цели)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Министерство осуществляет функции и полномочия главного распорядителя и получателя бюджетных средств, до которого доводятся в установленном порядке лимиты бюджетных обязательств на предоставление субсидии на иные цели на соответствующий финансовый год и на плановый период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Получателем субсидии на иные цели является государственное автономное учреждение Республики Карелия «Издательство «Периодика» (далее – учреждение)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Субсидия на иные цели не связана с финансовым обеспечением выполнения учреждением государственного зада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Целями предоставления субсидии на иные цели в рамках настоящего порядка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реализация мероприятий по укреплению единства российской нации и этнокультурному развитию народов России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дготовка и проведение форумов, конференций, симпозиумов, выставок, стратегических сесси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укрепление материально-технической базы, приобретение необходимого оборудования для использования в деятельности многоцелевого ресурсного центра «Дом дружбы народов Республики Карелия»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Министерство представляет в Министерство финансов Республики Карелия информацию о планируемых объемах бюджетных ассигнований на предоставление субсидии на иные цели учреждению (в разрезе целей и объемов субсидии) вместе с материалами, необходимыми для составления проекта закона Республики Карелия о бюджете Республики Карелия на очередной финансовый год и на плановый период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 Информация представляется в Министерство финансов Республики Карелия, в том числе на основании заявки учреждения, поданной в процессе формирования проекта закона Республики Карелия о бюджете Республики Карелия на очередной финансовый год и на плановый период, в соответствии с перечнем документов, указанных в пункте 9 настоящего порядк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. Условия и порядок предоставления субсидии</w:t>
      </w:r>
    </w:p>
    <w:p>
      <w:pPr>
        <w:pStyle w:val="Normal"/>
        <w:shd w:fill="FFFFFF" w:val="clear"/>
        <w:ind w:firstLine="70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 Субсидия на иные цели предоставляется в пределах бюджетных ассигнований, предусмотренных Законом Республики Карелия о бюджете Республики Карелия на соответствующий финансовый год и на плановый период, и лимитов бюджетных обязательств, доведенных до Министерства как главного распорядителя и получателя бюджета Республики Карелия, на соответствующие цел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9. Для получения субсидии на иные цели в соответствии с целями, указанными в пункте 5 настоящего порядка, учреждение представляет в Министерство заявку, включающую в себя следующие документы: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) по подпункту 1 – программу мероприятий, в том числе форумов, конференций, симпозиумов, выставок, стратегических сессий с учетом всех, в том числе командировочных, предложений поставщиков (подрядчиков)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) по подпунктам 1, 2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заявление о предоставлении субсидии на иные цели с указанием целей и объема необходимых средств;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ояснительную записку, содержащую обоснование необходимости предоставления субсидии на иные цел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едварительную смету расходов с обоснованием расчетов и (или) копий подтверждающих документо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правку, подписанную руководителем учреждения, об отсутствии просроченной задолженности по возврату в бюджет Республики Карелия субсидий, бюджетных инвестиций, предоставленных в соответствии с иными правовыми актами, и иной просроченной задолженности перед бюджетом Республики Карел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явка на получение субсидии на иные цели учреждением представляется в бумажном виде за подписью руководителя или в виде электронного документа, подписанного электронной цифровой подписью руководителя: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до 1 июля текущего года;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и увеличении лимитов бюджетных обязательств на предоставление субсидии на иные цели – в течение 10 рабочих дней с момента внесения изменений в бюджетную роспись Министерств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0. На 1-ое число месяца, в котором планируется заключение соглашения, учреждение должно соответствовать следующим требованиям: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)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бюджет Республики Карелия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я аварийной (чрезвычайной) ситуации, ликвидации последствий и осуществления восстановительных работ в случае наступления аварийной (чрезвычайной) ситуации, непогашенной задолженности по судебным актам, вступившим в законную силу, исполнительным документам, а также в иных случаях, установленных федеральными законами, нормативными правовыми актами Правительства Российской Федерации, Правительства Республики Карелия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) полное устранение нарушений условий предоставления субсидий по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нее полученным субсидиям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получения субсидии на иные цели в соответствии с целями, указанными в подпунктах 1, 2 пункта 5 настоящего порядка, справка из налогового органа, подтверждающая отсутствие задолженности по налогам, сборам и иным обязательным платежам в бюджеты бюджетной системы Российской Федерации, запрашивается Министерством в порядке межведомственного информационного взаимодействия.</w:t>
      </w:r>
    </w:p>
    <w:p>
      <w:pPr>
        <w:pStyle w:val="Normal"/>
        <w:shd w:fill="FFFFFF" w:val="clear"/>
        <w:ind w:right="-425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1. Министерство рассматривает представленные учреждением документы, указанные в пункте 9 настоящего порядка, в течение 10 рабочих дней со дня поступления документов. По результатам рассмотрения принимается решение о предоставлении субсидии на иные цели или об отказе в предоставлении субсидии на иные цели с указанием оснований для отказа, которое оформляется приказом Министерства в течение 10 рабочих дней.</w:t>
      </w:r>
    </w:p>
    <w:p>
      <w:pPr>
        <w:pStyle w:val="Normal"/>
        <w:shd w:fill="FFFFFF" w:val="clear"/>
        <w:ind w:right="-426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2. Основаниями для отказа в предоставлении субсидии на иные цели являются:</w:t>
      </w:r>
    </w:p>
    <w:p>
      <w:pPr>
        <w:pStyle w:val="Normal"/>
        <w:shd w:fill="FFFFFF" w:val="clear"/>
        <w:ind w:right="-426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) несоответствие представленных учреждением документов требованиям, определенным в пункте 5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ind w:right="-426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) недостоверность информации, содержащейся в документах, представленных учреждением;</w:t>
      </w:r>
    </w:p>
    <w:p>
      <w:pPr>
        <w:pStyle w:val="Normal"/>
        <w:shd w:fill="FFFFFF" w:val="clear"/>
        <w:ind w:right="-426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) изменение параметров бюджета Республики Карелия на соответствующий финансовый год.</w:t>
      </w:r>
    </w:p>
    <w:p>
      <w:pPr>
        <w:pStyle w:val="Normal"/>
        <w:shd w:fill="FFFFFF" w:val="clear"/>
        <w:ind w:right="-426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3. Размер субсидии на иные цели, за исключением случаев, когда размер субсидии определен законом о бюджете Республики Карелия, рассчитывается по формуле:</w:t>
      </w:r>
    </w:p>
    <w:p>
      <w:pPr>
        <w:pStyle w:val="Normal"/>
        <w:shd w:fill="FFFFFF" w:val="clear"/>
        <w:ind w:right="-426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2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>цс</w:t>
      </w:r>
      <w:r>
        <w:rPr>
          <w:sz w:val="28"/>
          <w:szCs w:val="28"/>
          <w:lang w:val="en-US" w:eastAsia="ru-RU"/>
        </w:rPr>
        <w:t xml:space="preserve"> = P</w:t>
      </w:r>
      <w:r>
        <w:rPr>
          <w:sz w:val="28"/>
          <w:szCs w:val="28"/>
          <w:vertAlign w:val="subscript"/>
          <w:lang w:val="en-US" w:eastAsia="ru-RU"/>
        </w:rPr>
        <w:t>1</w:t>
      </w:r>
      <w:r>
        <w:rPr>
          <w:sz w:val="28"/>
          <w:szCs w:val="28"/>
          <w:lang w:val="en-US" w:eastAsia="ru-RU"/>
        </w:rPr>
        <w:t xml:space="preserve"> * S</w:t>
      </w:r>
      <w:r>
        <w:rPr>
          <w:sz w:val="28"/>
          <w:szCs w:val="28"/>
          <w:vertAlign w:val="subscript"/>
          <w:lang w:val="en-US" w:eastAsia="ru-RU"/>
        </w:rPr>
        <w:t>1</w:t>
      </w:r>
      <w:r>
        <w:rPr>
          <w:sz w:val="28"/>
          <w:szCs w:val="28"/>
          <w:lang w:val="en-US" w:eastAsia="ru-RU"/>
        </w:rPr>
        <w:t xml:space="preserve"> + P</w:t>
      </w:r>
      <w:r>
        <w:rPr>
          <w:sz w:val="28"/>
          <w:szCs w:val="28"/>
          <w:vertAlign w:val="subscript"/>
          <w:lang w:val="en-US" w:eastAsia="ru-RU"/>
        </w:rPr>
        <w:t>2</w:t>
      </w:r>
      <w:r>
        <w:rPr>
          <w:sz w:val="28"/>
          <w:szCs w:val="28"/>
          <w:lang w:val="en-US" w:eastAsia="ru-RU"/>
        </w:rPr>
        <w:t xml:space="preserve"> * S</w:t>
      </w:r>
      <w:r>
        <w:rPr>
          <w:sz w:val="28"/>
          <w:szCs w:val="28"/>
          <w:vertAlign w:val="subscript"/>
          <w:lang w:val="en-US" w:eastAsia="ru-RU"/>
        </w:rPr>
        <w:t>2</w:t>
      </w:r>
      <w:r>
        <w:rPr>
          <w:sz w:val="28"/>
          <w:szCs w:val="28"/>
          <w:lang w:val="en-US" w:eastAsia="ru-RU"/>
        </w:rPr>
        <w:t xml:space="preserve"> + ... + P</w:t>
      </w:r>
      <w:r>
        <w:rPr>
          <w:sz w:val="28"/>
          <w:szCs w:val="28"/>
          <w:vertAlign w:val="subscript"/>
          <w:lang w:val="en-US" w:eastAsia="ru-RU"/>
        </w:rPr>
        <w:t>n</w:t>
      </w:r>
      <w:r>
        <w:rPr>
          <w:sz w:val="28"/>
          <w:szCs w:val="28"/>
          <w:lang w:val="en-US" w:eastAsia="ru-RU"/>
        </w:rPr>
        <w:t xml:space="preserve"> * S</w:t>
      </w:r>
      <w:r>
        <w:rPr>
          <w:sz w:val="28"/>
          <w:szCs w:val="28"/>
          <w:vertAlign w:val="subscript"/>
          <w:lang w:val="en-US" w:eastAsia="ru-RU"/>
        </w:rPr>
        <w:t>n</w:t>
      </w:r>
      <w:r>
        <w:rPr>
          <w:sz w:val="28"/>
          <w:szCs w:val="28"/>
          <w:lang w:val="en-US" w:eastAsia="ru-RU"/>
        </w:rPr>
        <w:t xml:space="preserve">, </w:t>
      </w:r>
      <w:r>
        <w:rPr>
          <w:sz w:val="28"/>
          <w:szCs w:val="28"/>
          <w:lang w:eastAsia="ru-RU"/>
        </w:rPr>
        <w:t>где</w:t>
      </w:r>
      <w:r>
        <w:rPr>
          <w:sz w:val="28"/>
          <w:szCs w:val="28"/>
          <w:lang w:val="en-US"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vertAlign w:val="subscript"/>
          <w:lang w:eastAsia="ru-RU"/>
        </w:rPr>
        <w:t>цс</w:t>
      </w:r>
      <w:r>
        <w:rPr>
          <w:sz w:val="28"/>
          <w:szCs w:val="28"/>
          <w:lang w:eastAsia="ru-RU"/>
        </w:rPr>
        <w:t xml:space="preserve"> – размер субсидии на иные це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P</w:t>
      </w:r>
      <w:r>
        <w:rPr>
          <w:sz w:val="28"/>
          <w:szCs w:val="28"/>
          <w:vertAlign w:val="subscript"/>
          <w:lang w:eastAsia="ru-RU"/>
        </w:rPr>
        <w:t>1...n</w:t>
      </w:r>
      <w:r>
        <w:rPr>
          <w:sz w:val="28"/>
          <w:szCs w:val="28"/>
          <w:lang w:eastAsia="ru-RU"/>
        </w:rPr>
        <w:t xml:space="preserve"> – количественное значение потребности на мероприятие (с 1-го по n-е)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vertAlign w:val="subscript"/>
          <w:lang w:eastAsia="ru-RU"/>
        </w:rPr>
        <w:t xml:space="preserve">1...n </w:t>
      </w:r>
      <w:r>
        <w:rPr>
          <w:sz w:val="28"/>
          <w:szCs w:val="28"/>
          <w:lang w:eastAsia="ru-RU"/>
        </w:rPr>
        <w:t>– стоимость единицы потребности, предоставляемой на реализацию мероприятия (с 1-го по n-е) в текущем финансовом году, определяемой одним из следующих мет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м метод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ом анализа рыночных индика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ным метод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ом сравнимой це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ратным методом.</w:t>
      </w:r>
    </w:p>
    <w:p>
      <w:pPr>
        <w:pStyle w:val="Normal"/>
        <w:shd w:fill="FFFFFF" w:val="clear"/>
        <w:ind w:right="-1"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4. В целях предоставления субсидии на иные цели между Министерством и учреждением заключается соглашение о предоставлении субсидии на иные цели (далее – соглашение) в течение 15 рабочих дней с момента издания приказа Министерства о предоставлении субсидии на текущий год в соответствии с типовой формой, установленной Министерством финансов Республики Карелия, содержащее в том числе следующие положения:</w:t>
      </w:r>
    </w:p>
    <w:p>
      <w:pPr>
        <w:pStyle w:val="Normal"/>
        <w:shd w:fill="FFFFFF" w:val="clear"/>
        <w:ind w:right="-1"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цель предоставления субсидии на иные цел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я на иные цели предоставляется в целях реализации соответствующего проекта (программы)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) значения результатов предоставления субсидии на иные цели, которые должны быть конкретными, измеримыми и соответствовать результатам федеральных или региональных проектов (программ) (в случае если субсидия на иные цели предоставляется в целях реализации такого проекта), указанных в пункте 5 настоящего порядка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) размер субсидии на иные цел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) сроки (график) перечисления субсидии на иные цел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) сроки предоставления отчетност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) порядок и сроки возврата сумм субсидии на иные цели в случае несоблюдения учреждением целей, условий и порядка предоставления субсидии на иные цели, определенных соглашением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ж) основания и порядок внесения изменений в соглашение, в том числе в случае уменьшения Министерству как получателю бюджетных средств ранее доведенных лимитов бюджетных обязательств на предоставление субсидии на иные цел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) основания для досрочного прекращения соглашения по решению Министерства в одностороннем порядке, в том числе в связи с: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реорганизацией или ликвидацией учреждения;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рушением учреждением целей и условий предоставления субсидии на иные цели, установленных правовым актом и (или) соглашением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) запрет на расторжение соглашения учреждением в одностороннем порядке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5. Субсидия на иные цели перечисляется Министерством на лицевой счет учреждения в течение 15 рабочих дней после заключения соглашения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6. Внесение изменений в соглашение или его расторжение осуществляется путем заключения дополнительных соглашений к соглашению, указанному в пункте 14 настоящего порядк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нованием внесения изменений в соглашение является уменьшение Министерству как получателю бюджетных средств ранее доведенных лимитов бюджетных обязательств на предоставление субсидии на иные цел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менение объема субсидии на иные цели в течение финансового года осуществляется Министерством на основании заявки учреждения, содержащей обоснование увеличения (уменьшения) размера субсидии на иные цели, с учетом требований, указанных в пунктах 8 и 9 настоящего порядк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Министерства допуск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и реорганизации или ликвидации учреждения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в случае нарушения учреждением целей и условий предоставления субсидии на иные цели, установленных соглашением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учреждения не предусмотрено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7. Результатом предоставления субсидии на иные цели является доля граждан, положительно оценивающих состояние межнациональных и межконфессиональных отношений в Республике Карел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казателями, необходимыми для достижения результата предоставления субсидии на иные цели,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оличество проведенных мероприятий в многоцелевом ресурсном центре «Дом дружбы народов Республики Карелия»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оличество граждан, участвующих в мероприятиях многоцелевого ресурсного центра «Дом дружбы народов Республики Карелия»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. Требования к отчетности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8. Учреждение (получатель субсидии) представляет отчеты в Министерство до 1 февраля года, следующего за отчетным годом, если сроки не предусмотрены в соглашении между Министерством и учреждением, в соответствии с типовой формой, утвержденной Министерством финансов Республики Карелия: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об осуществлении расходов, источником финансового обеспечения которых является субсидия на иные цели;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 достижении результатов, указанных в пункте 17 настоящего порядка, и иных показателей (при их установлении соглашением)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9. В случае предоставления учреждению нескольких субсидий на иные цели отчет представляется отдельно по каждой субсидии на иные цел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0. Эффективность использования субсидии на иные цели оценивается Министерством на основании представленного учреждением отчет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1. Министерство имеет право устанавливать в соглашении дополнительные формы отчетности и сроки их представле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2. Отчеты учреждением представляются в бумажном виде за подписью руководителя учреждения или в виде электронного документа, подписанного электронной цифровой подписью руководителя учрежде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. Порядок осуществления контроля соблюдения целей, условий 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и порядка предоставления субсидии на иные цели и ответственность 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за их несоблюдение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3. Соблюдение целей и условий предоставления учреждению субсидии на иные цели подлежит обязательной проверке Министерством и уполномоченным органом государственного финансового контроля в пределах установленных полномочий в соответствии с законодательством Российской Федерации и Республики Карел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4. В случае несоблюдения учреждением целей и условий, установленных при предоставлении субсидии на иные цели, выявленных по фактам проведенных Министерством и (или) уполномоченным органом государственного финансового контроля проверок, субсидия на иные цели подлежит перечислению в доход бюджета Республики Карелия до 25 января года, следующего за отчетным годом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5. В случае недостижения результатов, указанных в пункте 17 настоящего порядка, иных показателей (при их установлении соглашением) Министерство принимает в течение 14 рабочих дней со дня представления учреждением отчета, указанного в абзаце третьем пункта 18 настоящего порядка, меры в соответствии с </w:t>
      </w:r>
      <w:r>
        <w:rPr>
          <w:rFonts w:eastAsia="Times New Roman"/>
          <w:color w:val="000000"/>
          <w:sz w:val="28"/>
          <w:szCs w:val="28"/>
          <w:lang w:eastAsia="ru-RU"/>
        </w:rPr>
        <w:t>законодательством Российской Федерации и Республики Карелия по возврату в доход бюджета Республики Карелия средств субсидии на иные цели в размере пропорционально недостигнутым значениям результата. Учреждение в случае рисков недостижения результатов, указанных в пункте 17 настоящего порядка, информирует Министерство о причинах невозможности достижения результатов. Министерство на основании полученной информации и рассмотрения причины принимает решение об изменении условий соглашения, не противоречащее ранее направленным целям и результатам, или о возврате субсидии на иные цел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6. Остаток субсидии на иные цели, не использованный по состоянию на 1 января текущего финансового года, подлежит возврату в доход бюджета Республики Карелия в течение первых 15 рабочих дней текущего финансового год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7. Остатки средств могут быть возвращены учреждению в очередном финансовом году при наличии потребности в направлении их на те же цели в соответствии с решением Министерства и при условии предоставления учреждением информации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и на иные цели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8. Если средства субсидии на иные цели не возвращены учреждением в бюджет Республики Карелия в установленные сроки, указанные средства подлежат взысканию в бюджет Республики Карелия Министерством в соответствии с законодательством Российской Федерации и Республики Карел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9. Учреждение несет ответственность за целевое использование субсидии на иные цели, за соблюдение условий, установленных при предоставлении субсидии на иные цели, и достоверность представляемых документов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1:00Z</dcterms:created>
  <dc:creator>Gerasimova</dc:creator>
  <dc:description/>
  <cp:keywords/>
  <dc:language>en-US</dc:language>
  <cp:lastModifiedBy>Gerasimova</cp:lastModifiedBy>
  <dcterms:modified xsi:type="dcterms:W3CDTF">2021-01-12T06:11:00Z</dcterms:modified>
  <cp:revision>1</cp:revision>
  <dc:subject/>
  <dc:title/>
</cp:coreProperties>
</file>